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93000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881566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448038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